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Внутригородские системы инженерно-технического обеспечения, комплексное благоустройство и озеленение инновационного центра «Сколково». Дороги и магистральные инженерные коммуникации по Бульвару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работ по озеленению объекта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/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5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04-03T06:52:00Z</dcterms:modified>
  <cp:revision>3</cp:revision>
  <dc:subject/>
  <dc:title>СНиП 12-03-2001</dc:title>
</cp:coreProperties>
</file>